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130838314"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91378864"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