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2108318953"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241869729"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215597992"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63114137"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781220940"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1635282152"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511051847"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1963577016"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143192445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278255358"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662436271"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542813265"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1276541447"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298440591"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