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241115634"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84039826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637452618"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05954896"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338042393"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714431319"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004080177"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2126554426"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385463633"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883251073"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814521953"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223013212"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770247432"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658011902"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