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27335977"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93111555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