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926910427"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990698730"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391091012"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781647567"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415663975"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032027671"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240180891"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899334891"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206085591"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342649538"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090847804"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942061229"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05183126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685746118"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