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496442799"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609375970"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