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5960237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264016483"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