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88273715"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417723192"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