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439255057"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68722162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